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Číslo: 7503-40912/2008/Mer/750810105/Z18</w:t>
        <w:tab/>
        <w:t xml:space="preserve">                                      Košice 15.1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1, 7 a 8 a § 8 ods. 7 zákona č. 245/2003 Z. z. o IPKZ na základe konania vykonaného podľa zákona č. 245/2003 Z. z. o IPKZ a zákona č. 71/1967 Zb. o správnom konaní v znení neskorších predpisov (ďalej len „zákon  č. 71/1967 Zb. o správnom konaní“)   </w:t>
      </w:r>
    </w:p>
    <w:p>
      <w:pPr>
        <w:pStyle w:val="BodyText31"/>
        <w:rPr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m e n í  a  d o p ĺ ň a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           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>č.</w:t>
      </w:r>
      <w:r>
        <w:rPr>
          <w:b/>
        </w:rPr>
        <w:t xml:space="preserve"> 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 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 č.</w:t>
      </w:r>
      <w:r>
        <w:rPr>
          <w:b/>
        </w:rPr>
        <w:t xml:space="preserve"> 5537-22242/2008/Mil/750810105/Z12 </w:t>
      </w:r>
      <w:r>
        <w:rPr/>
        <w:t xml:space="preserve">zo dňa </w:t>
      </w:r>
      <w:r>
        <w:rPr>
          <w:b/>
        </w:rPr>
        <w:t>30.06.2008</w:t>
      </w:r>
      <w:r>
        <w:rPr/>
        <w:t>, č.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 xml:space="preserve">07.07.2008, </w:t>
      </w:r>
      <w:r>
        <w:rPr/>
        <w:t xml:space="preserve"> č. </w:t>
      </w:r>
      <w:r>
        <w:rPr>
          <w:b/>
        </w:rPr>
        <w:t>5126-23544/2008/Mer/750810105/Z11</w:t>
      </w:r>
      <w:r>
        <w:rPr/>
        <w:t xml:space="preserve"> zo dňa </w:t>
      </w:r>
      <w:r>
        <w:rPr>
          <w:b/>
        </w:rPr>
        <w:t>10.07.2008</w:t>
      </w:r>
      <w:r>
        <w:rPr/>
        <w:t xml:space="preserve">,  č. </w:t>
      </w:r>
      <w:r>
        <w:rPr>
          <w:b/>
        </w:rPr>
        <w:t>5913-26441/2008/Mer/750810105/ Z13</w:t>
      </w:r>
      <w:r>
        <w:rPr/>
        <w:t xml:space="preserve"> zo dňa </w:t>
      </w:r>
      <w:r>
        <w:rPr>
          <w:b/>
        </w:rPr>
        <w:t>06.08.2008</w:t>
      </w:r>
      <w:r>
        <w:rPr/>
        <w:t>, </w:t>
      </w:r>
      <w:r>
        <w:rPr>
          <w:b/>
        </w:rPr>
        <w:t>č. 5882-26768/2008/Mer/ 750810105/ Z14</w:t>
      </w:r>
      <w:r>
        <w:rPr/>
        <w:t xml:space="preserve"> zo dňa </w:t>
      </w:r>
      <w:r>
        <w:rPr>
          <w:b/>
        </w:rPr>
        <w:t>11.08.2008,</w:t>
      </w:r>
      <w:r>
        <w:rPr/>
        <w:t xml:space="preserve"> č. </w:t>
      </w:r>
      <w:r>
        <w:rPr>
          <w:b/>
        </w:rPr>
        <w:t xml:space="preserve">6623-32440/2008/Mer/750810105/Z15 </w:t>
      </w:r>
      <w:r>
        <w:rPr/>
        <w:t xml:space="preserve">zo dňa </w:t>
      </w:r>
      <w:r>
        <w:rPr>
          <w:b/>
        </w:rPr>
        <w:t>24.10.2008</w:t>
      </w:r>
      <w:r>
        <w:rPr/>
        <w:t xml:space="preserve"> </w:t>
      </w:r>
      <w:r>
        <w:rPr>
          <w:b/>
        </w:rPr>
        <w:t xml:space="preserve">                   </w:t>
      </w:r>
      <w:r>
        <w:rPr/>
        <w:t xml:space="preserve">a č. </w:t>
      </w:r>
      <w:r>
        <w:rPr>
          <w:b/>
        </w:rPr>
        <w:t xml:space="preserve">6741-33458/2008/Mer/750810105/Z16 </w:t>
      </w:r>
      <w:r>
        <w:rPr/>
        <w:t xml:space="preserve">zo dňa </w:t>
      </w:r>
      <w:r>
        <w:rPr>
          <w:b/>
        </w:rPr>
        <w:t xml:space="preserve">03.11.2008 </w:t>
      </w:r>
      <w:r>
        <w:rPr/>
        <w:t>(ďalej len „integrované povolenie“)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>Predmetom zmeny integrovaného povolenia činností prevádzky je podľa                   §  8  ods. 2 písm. a) zákona č. 245/2003 Z. z. o IPKZ  v oblasti ochrany ovzdušia:</w:t>
      </w:r>
    </w:p>
    <w:p>
      <w:pPr>
        <w:pStyle w:val="Normal"/>
        <w:jc w:val="both"/>
        <w:rPr/>
      </w:pPr>
      <w:r>
        <w:rPr/>
        <w:t>a) súhlas  na   povolenie a užívanie zmeny na veľkom zdroji znečisťovania ovzdušia      uskutočnením časti stavby  „Modernizácia mletia cementu a trosky VSH a.s. Turňa                   nad Bodvou“ v rozsahu PC 5206 Doprava cementu z CM1 a CM2 do síl, podľa § 8 ods. 2     písm. a) bod 1 zákona č. 245/2003 Z. z. o IPKZ,</w:t>
      </w:r>
    </w:p>
    <w:p>
      <w:pPr>
        <w:pStyle w:val="Normal"/>
        <w:jc w:val="both"/>
        <w:rPr/>
      </w:pPr>
      <w:r>
        <w:rPr/>
        <w:t>- určenie emisných limitov a všeobecných podmienok prevádzkovania v rozsahu časti     stavby „Modernizácia mletia cementu a trosky VSH a.s. Turňa nad Bodvou“ - PC 5206         Doprava cementu z CM1 a CM2 do síl, podľa § 8 ods. 2 písm. a) bod 7 zákona                                 č. 245/2003 Z. z. o IPKZ,</w:t>
      </w:r>
    </w:p>
    <w:p>
      <w:pPr>
        <w:pStyle w:val="Normal"/>
        <w:jc w:val="both"/>
        <w:rPr/>
      </w:pPr>
      <w:r>
        <w:rPr/>
        <w:t>- súhlas na zmenu súboru technicko-prevádzkových parametrov a technicko-organizačných    opatrení pre zdroje znečisťovania ovzdušia „Mletie cementov CM1“ a „Mletie cementov    CM2“, podľa  prevádzkové súbory § 8 ods. 2 písm. a) bod 8 zákona č. 245/2003 Z. z.    o IPKZ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mení a dopĺňa na</w:t>
      </w:r>
      <w:r>
        <w:rPr>
          <w:b/>
          <w:sz w:val="28"/>
          <w:szCs w:val="28"/>
        </w:rPr>
        <w:t>sledovne: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. Údaje o prevádzke, B. Opis prevádzky a technických zariadení na ochranu ovzdušia, vody a pôdy v prevádzke, 2.7 Cementové mlynice a cementové silá</w:t>
      </w:r>
      <w:r>
        <w:rPr>
          <w:i w:val="false"/>
        </w:rPr>
        <w:t xml:space="preserve">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textu a </w:t>
      </w:r>
      <w:r>
        <w:rPr>
          <w:b/>
          <w:i w:val="false"/>
        </w:rPr>
        <w:t>nahrádza sa</w:t>
      </w:r>
      <w:r>
        <w:rPr>
          <w:i w:val="false"/>
        </w:rPr>
        <w:t xml:space="preserve"> nasledovným znením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7  Cementové mlynice a cementové silá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>Dve cementové mlynice (ďalej len „CM1“ a „CM2“) umiestnené v stavebnom objekte Mlynica cementu slúžia na výrobu cementu z cementového slinku, regulátora tuhnutia (sadrovca resp. energosadrovca) a trosky podľa predpísanej receptúry. S</w:t>
      </w:r>
      <w:r>
        <w:rPr/>
        <w:t xml:space="preserve">linok dopravovaný z chladiča slinku cez medzizásobník je skladovaný v štyroch slinkových silách o kapacite      4 x 7 500 t,  regulátor tuhnutia je skladovaný v dvoch zásobníkoch o kapacite 1 000 t a troska  je skladovaná v dvoch zásobníkoch o kapacite 1 300 t. Z jednotlivých zásobníkov sú troska, regulátor tuhnutia a cementový slinok dopravované do  cementových guľových  mlynov CM1 alebo CM2 </w:t>
      </w:r>
      <w:r>
        <w:rPr>
          <w:bCs/>
        </w:rPr>
        <w:t>s výkonom 45 - 100 t.hod</w:t>
      </w:r>
      <w:r>
        <w:rPr>
          <w:bCs/>
          <w:vertAlign w:val="superscript"/>
        </w:rPr>
        <w:t>-1</w:t>
      </w:r>
      <w:r>
        <w:rPr/>
        <w:t xml:space="preserve">. Zomletý materiál je cez výpustné sito, výstupnú krabicu mlyna, pneumatický žľab a dva korčekové elevátory dopravovaný do dynamického triediča PRESEP s výkonom 100 – 125 t.h-1 pri CM1 a do dvoch </w:t>
      </w:r>
      <w:r>
        <w:rPr>
          <w:bCs/>
        </w:rPr>
        <w:t>rotačných veterných triedičov s výkonom 45 - 100 t.h</w:t>
      </w:r>
      <w:r>
        <w:rPr>
          <w:bCs/>
          <w:vertAlign w:val="superscript"/>
        </w:rPr>
        <w:t xml:space="preserve">-1 </w:t>
      </w:r>
      <w:r>
        <w:rPr/>
        <w:t xml:space="preserve">pri CM2, v ktorých dochádza k jeho triedeniu na hrubú        a jemnú frakciu. Vyrobený zomletý cement (jemná frakcia) je z CM1 a CM2 alebo troska z CM1 pásovým dopravníkom, dopravníkmi PIPE, korčekovými elevátormi a sústavou pneumatických žľabov dopravovaný do 11 cementových síl a do sila č. 6 slúžiaceho                       na uskladnenie vysokopecnej trosky. Hrubá frakcia z triediča je  cez výsypku  pre krupicu, krupicový pás a zberný pás dopravovaná späť do mlynov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K výrobe bezchrómatového cementu sú inštalované dávkovacie linky aditíva pre CM1 a CM2. Autocisterna  napĺňa silo aditíva - klinomixu o objeme 35 m</w:t>
      </w:r>
      <w:r>
        <w:rPr>
          <w:vertAlign w:val="superscript"/>
        </w:rPr>
        <w:t>3</w:t>
      </w:r>
      <w:r>
        <w:rPr/>
        <w:t>, odkiaľ je dopravované do zásobníka o objeme 1 m</w:t>
      </w:r>
      <w:r>
        <w:rPr>
          <w:vertAlign w:val="superscript"/>
        </w:rPr>
        <w:t>3</w:t>
      </w:r>
      <w:r>
        <w:rPr/>
        <w:t xml:space="preserve"> a cez prietokovú váhu dávkované do CM1 a CM2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dprášenie cementovej mlynice CM1: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</w:t>
      </w:r>
      <w:r>
        <w:rPr/>
        <w:tab/>
        <w:t>Prašná vzdušnina z dopravných ciest surovín a všetkých presypov na zberný pás je odvádzaná    na odprášenie do látkového filtra  EFP-1-3,5-168-A-D4 s projektovaným objemovým prietokom 16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 </w:t>
      </w:r>
      <w:r>
        <w:rPr/>
        <w:t>a po odprášení je vypúšťaná do ovzdušia výduchom o výške 29 m. Prašná vzdušnina z dopravných pásov mlyna a presypov pásov pod triedičmi je odvádzaná                na odprášenie do látkového filtra EFP-1-3,5-224-A-D4 s projektovaným objemovým prietokom 12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 a po odprášení je vypúšťaná do ovzdušia výduchom o výške 45 m. Prašná vzdušnina vznikajúca pri mletí cementu v  CM1 je odvádzaná na odprášenie cez dva paralelné cyklóny do látkového filtra EFP-1-5.0-360-D6 s projektovaným objemovým prietokom 50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 výduchom o výške 45 m. Prašná vzdušnina z triediaceho okruhu CM1 je odvádzaná na odprášenie do látkového filtra EFP-2-5.0-364-D6 s projektovaným objemovým prietokom 100 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              je vypúšťaná do ovzdušia výduchom o výške 26,3 m. Prašná vzdušnina z presypov dopravných ciest cementu v Presýpacej stanici č. 1 je odvádzaná na odprášenie do látkového filtra EFP-1-3,5-84-A-D4 s  projektovaným objemovým prietokom 6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                                    </w:t>
      </w:r>
      <w:r>
        <w:rPr/>
        <w:t>a  po odprášení je  vypúšťaná  do ovzdušia výduchom o výške 21 m. Prach odlúčený v látkových filtroch je závitovkovými dopravníkmi dopravovaný do presypu pásu hotového produktu na linke  CM1 alebo za mlyn CM1do triediaceho okruhu. Prašná vzdušnina z pneumatickej dopravy cementu do cementových síl, je odvádzaná na odprášenie                        do látkového filtra FTG 3/120 s projektovaným objemovým prietokom 4 545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                       a po odprášení je vypúšťaná  do ovzdušia  výduchom o výške 65,3 m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- Odprášenie cementovej mlynice CM2: </w:t>
      </w:r>
    </w:p>
    <w:p>
      <w:pPr>
        <w:pStyle w:val="Normal"/>
        <w:jc w:val="both"/>
        <w:rPr/>
      </w:pPr>
      <w:r>
        <w:rPr/>
        <w:t>Prašná vzdušnina z dopravných ciest surovín, presypu zo slinkovej váhy, dopravných ciest slinku, trosky a sádrovca na zberný pás je odvádzaná na odprášenie do látkového filtra  EFP-1-3,5-168-A-D4 s projektovaným objemovým prietokom 12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                 je vypúšťaná do ovzdušia výduchom o výške 29 m. Prašná vzdušnina z dopravných pásov mlyna (presypy z konkávneho pásového dopravníka a zavážacieho pásového dopravníka) a presypov pásov pod triedičmi (pásového dopravníka krupice) je odvádzaná na odprášenie       do látkového filtra EFP-1-3,5-224-A-D4 s projektovaným objemovým prietokom 16 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po odprášení je vypúšťaná do ovzdušia výduchom o výške 26,3 m.</w:t>
      </w:r>
      <w:r>
        <w:rPr>
          <w:color w:val="0000FF"/>
        </w:rPr>
        <w:t xml:space="preserve"> </w:t>
      </w:r>
      <w:r>
        <w:rPr/>
        <w:t>Prašná vzdušnina vznikajúca pri mletí v  CM2 je odvádzaná  na odprášenie do látkového filtra Scheuch – impulzný filter SFDW 05/12-5-06 s projektovaným objemovým prietokom 177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 výduchom o výške</w:t>
      </w:r>
      <w:r>
        <w:rPr>
          <w:color w:val="FF0000"/>
        </w:rPr>
        <w:t xml:space="preserve"> </w:t>
      </w:r>
      <w:r>
        <w:rPr/>
        <w:t>35 m. Prašná vzdušnina z triediaceho okruhu CM2 je odvádzaná na odprášenie do pulzného látkového filtra Šlehofer s projektovaným objemovým prietokom 90 000 – 150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 do pracovného prostredia mlynice. Prašná vzdušnina z presypov dopravných ciest cementu             v Presýpacej stanici č. 2 je odvádzaná na odprášenie do látkového filtra EFP-1-2,5-100-D4 s 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  po odprášení je  vypúšťaná                       do ovzdušia výduchom o výške 12 m. Prach odlúčený v látkovom filtri je dopravený                     do presypu pásu hotového cementu na linke CM2. Prašná vzdušnina z pneumatickej dopravy CM2 do cementových síl je odvádzaná na odprášenie do látkového filtra FTG 3/120 s projektovaným objemovým prietokom 5 85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 po odprášení vypúšťaná do ovzdušia výduchom o výške   65,4 m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>- Odprášenie dopravných ciest z CM1 a CM2 do cementových síl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</w:t>
      </w:r>
      <w:r>
        <w:rPr/>
        <w:t>Prašná vzdušnina  z dopravy cementu dopravníkmi PIPE do spodnej časti elevátorovej veže CM1 je odvádzaná na odprášenie do látkového filtra  EFP-1-2,5-100--D4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 výduchom o výške 28 m. Prašná vzdušnina z dopravy cementu dopravníkmi PIPE do spodnej časti elevátorovej veže CM2 je odvádzaná na odprášenie do látkového filtra  EFP-1-2,5-100-D4            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                        do ovzdušia výduchom o výške 28 m. Prašná vzdušnina z vrchnej časti korčekových elevátorov, žľabov a hornej časti elevátorovej veže CM1 je odvádzaná na odprášenie             do látkového filtra EFP-1-2,5-100-D4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                              a po odprášení je vypúšťaná do ovzdušia výduchom o výške 67 m. Prašná vzdušnina z vrchnej časti korčekových elevátorov, žľabov a hornej časti elevátorovej veže CM2                  je odvádzaná na odprášenie do látkového filtra  EFP-1-2,5-100-D4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 do ovzdušia výduchom o výške 67 m. Prašná vzdušnina zo žľabovej dopravy cementu z CM1 do cementových síl                je odvádzaná na odprášenie do látkového filtra  EFP-1-2,5-100-D4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 výduchom o výške 62 m. Prašná vzdušnina zo žľabovej dopravy cementu  z CM2 do cementových síl               je odvádzaná  na odprášenie do látkového filtra  EFP-1-2,5-100-D4 s projektovaným objemovým prietokom 5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 výduchom o výške 62 m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ach odlúčených v jednotlivých látkových filtroch je sústavou dopravných ciest dopravovaný späť do výrobného procesu resp. do systému dopravy cementu do cementových síl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>- Odprášenie cementových síl: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ab/>
        <w:t>Prašná vzdušnina z cementového sila č. 4 je odvádzaná na odprášenie do  látkového filtra FTG 4/160 s projektovaným objemovým prietokom  6 168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po odprášení je vypúšťaná do ovzdušia  výduchom o výške 65,4 m. Prašná vzdušnina z cementového sila č. 6                           je odvádzaná na odprášenie do látkového  filtra  FTG  3/120    s  projektovaným objemovým  prietokom 1 043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 a po odprášení je vypúšťaná do ovzdušia  výduchom o výške 65,4 m. Prašná vzdušnina z cementových síl č. 7, č. 1, č. 2 a č. 3 je odvádzaná na odprášenie                        do látkového filtra FTB 4/96 s projektovaným objemovým prietokom 5 256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                          a po odprášení je vypúšťaná do ovzdušia výduchom o výške 65,4 m. Prašná vzdušnina z cementových síl č. 8 a č. 11 je odvádzaná na odprášenie do látkového filtra FTB 4/96 s projektovaným objemovým prietokom 3 466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po odprášení je vypúšťaná                              do ovzdušia  výduchom o výške 65,4 m. Prašná vzdušnina z cementových síl č. 9, č. 5 a č. 12 je odvádzaná na odprášenie do  látkového filtra FTG 4/160 s projektovaným objemovým prietokom 7 478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po odprášení je vypúšťaná do ovzdušia  výduchom o výške 65,4 m. Prašná vzdušnina z cementového sila č. 10 je odvádzaná na odprášenie do látkového filtra FTG 4/160 s  projektovaným objemovým prietokom 2 894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 xml:space="preserve"> a po odprášení je vypúšťaná do ovzdušia výduchom o výške 65,4 m. 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</w:t>
      </w:r>
      <w:r>
        <w:rPr/>
        <w:t>Prach odlúčený v elektrických odlučovačoch a v látkových filtroch sa sústavou závitovkových dopravníkov dávkuje do cementových síl. Všetky dopravné pásy a dopravníky prašných materiálov sú prachotesne zakapotované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- Odprášenie slinkových síl:</w:t>
      </w:r>
    </w:p>
    <w:p>
      <w:pPr>
        <w:pStyle w:val="Normal"/>
        <w:jc w:val="both"/>
        <w:rPr/>
      </w:pPr>
      <w:r>
        <w:rPr/>
        <w:t>Látkové filtračné zariadenia sú inštalované pre každé slinkové silo samostatne a slúžia            na odprášenie presypov dopravných ciest kabelkového dopravníka a medzizásobníka slinku. Prašná vzdušnina z medzizásobníka slinku je odvádzaná  na odprášenie do látkového filtra     A-J-PLUS 210/3-1,5-3 s projektovaným objemovým prietokom 11 988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</w:t>
      </w:r>
      <w:r>
        <w:rPr/>
        <w:t>a  po odprášení je vypúšťaná do ovzdušia výduchom o výške 44 m. Prašná vzdušnina zo slinkového sila č. 1 je odvádzaná na odprášenie do látkového filtra  A-J-PLUS 108/2-1-3 s projektovaným objemovým prietokom 5 004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  po odprášení  je vypúšťaná do ovzdušia výduchom                o výške 40 m. Prašná vzdušnina zo slinkového sila č. 2 je odvádzaná na odprášenie                         do látkového filtra A-J-PLUS 108/2-1-3 s projektovaným objemovým prietokom                         5 004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</w:t>
      </w:r>
      <w:r>
        <w:rPr/>
        <w:t>a  po odprášení je vypúšťaná do ovzdušia výduchom o výške 40 m. Prašná vzdušnina zo slinkového sila č. 3 je odvádzaná na odprášenie do látkového filtra   A-J-PLUS 108/2-1-3 s projektovaným objemovým prietokom 5 004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</w:t>
      </w:r>
      <w:r>
        <w:rPr/>
        <w:t>a  po odprášení  je vypúšťaná do ovzdušia výduchom o výške 40 m. Prašná vzdušnina zo slinkového sila č. 4 je odvádzaná na odprášenie do látkového filtra A-J-PLUS 108/2-1-3 s projektovaným objemovým prietokom 5 004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 </w:t>
      </w:r>
      <w:r>
        <w:rPr/>
        <w:t>a  po odprášení  je vypúšťaná do ovzdušia výduchom o výške 44 m.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, A. Podmienky prevádzkovania,</w:t>
      </w:r>
      <w:r>
        <w:rPr/>
        <w:t xml:space="preserve"> </w:t>
      </w:r>
      <w:r>
        <w:rPr>
          <w:b/>
        </w:rPr>
        <w:t xml:space="preserve">4. Technicko-prevádzkové podmienky, 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A. 4.2 a </w:t>
      </w:r>
      <w:r>
        <w:rPr>
          <w:b/>
        </w:rPr>
        <w:t>nahrádza</w:t>
      </w:r>
      <w:r>
        <w:rPr/>
        <w:t xml:space="preserve"> sa nasledovným znením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 w:val="false"/>
        </w:rPr>
        <w:t xml:space="preserve">4.2  Prevádzkovateľ  je povinný vykonávať činnosti  v  prevádzke, pri  ktorých vznikajú alebo  </w:t>
        <w:br/>
        <w:t xml:space="preserve">    môžu vznikať emisie znečisťujúcich látok do ovzdušia, iba v súlade: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 platnými Súbormi technicko-prevádzkových parametrov a technicko-organizačných opatrení (ďalej len „Súbor TPP a TOO“) schválenými  príslušným  orgánom  ochrany ovzdušia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 TOO schváleným  rozhodnutím  IŽP  Košice č. 5521-35067/2007/Mer/   </w:t>
        <w:br/>
        <w:t xml:space="preserve"> 750810105/Z2 zo dňa 29.10.2007 pre prevádzkový súbor Mletie uhlia, evidenčné         </w:t>
        <w:br/>
        <w:t xml:space="preserve"> č. TPP CP-07-CEM-401, vypracovaným dňa 23.0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 </w:t>
      </w:r>
      <w:r>
        <w:rPr>
          <w:i w:val="false"/>
        </w:rPr>
        <w:t>- Súbormi TPP a TOO schválenými rozhodnutím IŽP Košice č. 418- 9287/2008/Mer/ 750810150/Z5 zo dňa 25.03.2008 pre prevádzkové súbory Ťažba a úprava surovín,  evidenčné č. TPP CP-07-CEM-101, vypracovaným dňa 02.10.2007, Roštový chladič  slinku, slinkové silá, evidenčné č. TPP CP-07-CEM-901, vypracovaným dňa 02.10.2007 a  Baliareň a expedícia cementu, evidenčné č. TPP CP-07-CEM-701, vypracovaným dňa  02.10.2007,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TOO schváleným rozhodnutím IŽP Košice č. 239-22313/2008/Mer/  750810105/Z10 zo dňa 07.07.2008 pre prevádzkový súbor Doprava   a skladovanie  surovín na skládke, evidenčné č. TPP CP-07-CEM-201, vypracovaným dňa 12.1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- Súborom  TPP a TOO  schváleným rozhodnutím  IŽP Košice č. 5882-  26768/2008/  Mer/750810105/Z14 Košice 11.08.2008 pre prevádzkový súbor Rotačná   pec  a mlynica surovín, evidenčné č. TPP CP-07-CEM- 501, vypracovaným dňa   19.03.2008, 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- Súbormi  TPP a TOO  schválenými týmto rozhodnutím pre prevádzkové súbory   Mletie  cementov CM1, evidenčné č. TPP CP-07-CEM- 601, vypracovaným dňa 13.06.2008  a Mletie cementov CM2, vypracovaným dňa 13.06.2008,  </w:t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- s   prevádzkovými   predpismi,   vypracovanými  v   súlade   s    projektom     stavby,                       - s podmienkami výrobcov zariadení a s podmienkami užívania stavby (tiež nazývané  </w:t>
        <w:br/>
        <w:t xml:space="preserve">     „technologický  reglement“ a „prevádzkovo-bezpečnostné prepisy“)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 technickými a prevádzkovými podmienkami výrobcov zariadení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 projektom stavby.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  <w:color w:val="FF6600"/>
        </w:rPr>
      </w:pPr>
      <w:r>
        <w:rPr>
          <w:i w:val="false"/>
          <w:color w:val="FF6600"/>
        </w:rPr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B. Emisné limity</w:t>
      </w:r>
      <w:r>
        <w:rPr/>
        <w:t xml:space="preserve"> sa ruší znenie  bodu B1.9 a </w:t>
      </w:r>
      <w:r>
        <w:rPr>
          <w:b/>
        </w:rPr>
        <w:t>nahrádza</w:t>
      </w:r>
      <w:r>
        <w:rPr/>
        <w:t xml:space="preserve"> sa nasledovným znením: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.9 Emisné limity pre technologické zariadenia nespaľujúce palivá a emitujúce tuhé </w:t>
        <w:br/>
        <w:t xml:space="preserve">     znečisťujúce látky (ďalej len „TZL“):</w:t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1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ník odpraškov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40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 2)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a zo surovinovej mlynice -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JUH -  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JUH - 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4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SEVER -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SEVER -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vátory a doprava surovinovej múčky – EFP-1-3,5-112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surovinovej múčky do elevátorov výmenníka tepla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slinku – kabelkový dopravník – EFP-1-3,5-84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slinku – článkový dopravník – EFP-1-3,5-140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 substrátov do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68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 substrátov do CM 2 – EFP-1-3,5-168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CM1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224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CM 2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22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stanica č. 1 CM1-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Presýpacia stanica č. 2 CM2-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na presýpacej stanici (vzorkovacia stanica)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1,2-132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1 (CM1) 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2 (CM2)– FTG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  2)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4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6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7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8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9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10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5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do RAJ – 2x FTG6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– autocisterny– FTB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7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k baliacim strojom – FTB 6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2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A (Mollores) –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B (Ventomatic)–2x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1 (CM1)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5.0-360-D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2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uch SfdW 05/012-5-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štový chladič slinku – LF SCHEU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3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zásobník slinku – vrch slinkových síl – A-J PLUS 210/3-1,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1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2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3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4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      zo sila č. 6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1,3-66-B2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do zásobníkov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80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do výmenníka tepla- východ 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 2)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zo zásobníkov (do výmenníka tepla) - západ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36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              do homogenizačného sila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IS č. 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suroviny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výmenníka tepla 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ENVEN EFV-1-2,4-99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ediaci okruh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2.5,0-364-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1 do CS – žľabová doprava – 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2 do CS – žľabová doprava – 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1 do CS – spodná časť elevátorovej veže – 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2 do CS – spodná časť elevátorovej veže – 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1 do CS – horná časť elevátorovej veže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CM1 do CS – horná časť elevátorovej veže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100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6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ášenie presypu troskového škrabáka –FZ s vibračným oklepom VR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rášenie presypu DP M572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P 571 – ALFA-JET Plus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Hmotnostná   koncentrácia  sa  vyjadruje ako  koncentrácia  v  suchom  plyne   pri štandardných </w:t>
        <w:br/>
        <w:t xml:space="preserve">           stavových  podmienkach tlak 101,325 kPa,  teplota 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Emisný limit vyjadrený   ako   hmotnostná koncentrácia  alebo hmotnostný tok  sa  považuje             pri diskontinuálnom  oprávnenom meraní za  dodržaný, ak žiadna jednotlivá hodnota                                  po pripočítaní  odôvodnenej  hodnoty  neistoty výsledku  merania  neprekročí hodnotu  </w:t>
        <w:br/>
        <w:t xml:space="preserve">           emisného limit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position w:val="2"/>
        </w:rPr>
      </w:pPr>
      <w:r>
        <w:rPr>
          <w:b/>
          <w:position w:val="2"/>
        </w:rPr>
        <w:t xml:space="preserve"> 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/>
          <w:position w:val="2"/>
        </w:rPr>
        <w:t xml:space="preserve">          </w:t>
      </w:r>
      <w:r>
        <w:rPr>
          <w:b/>
          <w:position w:val="2"/>
        </w:rPr>
        <w:t xml:space="preserve">Integrované povolenie </w:t>
      </w:r>
      <w:r>
        <w:rPr>
          <w:b/>
        </w:rPr>
        <w:t xml:space="preserve">na vykonávanie činnosti v prevádzke Cementáreň Turňa nad Bodvou vydané IŽP Košice ostáva v platnosti v plnom rozsahu s výnimkou zmien uvedených v tomto rozhodnutí. </w:t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       a 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1, 7 a 8 a § 8 ods. 7 zákona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 xml:space="preserve">ktorou dňa 20.06.2008 požiadal IŽP Košice o vydanie zmeny integrovaného povolenia, ktorým bolo povolené  vykonávanie činnosti v prevádzke </w:t>
      </w:r>
      <w:r>
        <w:rPr>
          <w:b/>
        </w:rPr>
        <w:t>Cementáreň Turňa nad Bodvou</w:t>
      </w:r>
      <w:r>
        <w:rPr/>
        <w:t xml:space="preserve">. Správny  poplatok za podanie žiadosti  bol zaplatený vo výške 10 000 Sk podľa položky              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vádzkovateľ </w:t>
      </w:r>
      <w:r>
        <w:rPr>
          <w:bCs/>
        </w:rPr>
        <w:t>žiadosťou o zmenu integrovaného povolenia požiadal IŽP Košice</w:t>
      </w:r>
      <w:r>
        <w:rPr/>
        <w:t xml:space="preserve">              o udelenie  súhlasu  na  vydanie rozhodnutia o povolení a užívaní zmeny na veľkom zdroji znečisťovania ovzdušia uskutočnením časti stavby  „Modernizácia mletia cementu a trosky VSH a.s. Turňa nad Bodvou“ v rozsahu PC 5206 Doprava cementu z CM1 a CM2                        do síl podľa § 8 ods. 2 písm. a) bod 1 zákona č. 245/2003 Z. z. o IPKZ, určenie emisných limitov a všeobecných podmienok prevádzkovania v rozsahu časti stavby „Modernizácia mletia cementu a trosky     VSH a.s. Turňa nad Bodvou“ - PC 5206 Doprava cementu z CM1 a CM2 do síl podľa § 8 ods. 2 písm. a) bod 7 zákona č. 245/2003 Z. z. o IPKZ, udelenie súhlasu na zmenu Súboru TPP a TOO pre zdroje znečisťovania ovzdušia „Mletie cementov CM1“ a „Mletie cementov CM2, podľa  prevádzkové súbory § 8 ods. 2 písm. a) bod 8 zákona                 č. 245/2003 Z. z. o IPKZ </w:t>
      </w:r>
      <w:r>
        <w:rPr>
          <w:bCs/>
        </w:rPr>
        <w:t>a</w:t>
      </w:r>
      <w:r>
        <w:rPr/>
        <w:t xml:space="preserve"> posúdenie návrhu na začatie kolaudačného konania časti stavby                „Modernizácia mletia cementu a trosky VSH a.s. Turňa nad Bodvou“ v rozsahu PC 5206 Doprava cementu z CM1 a CM2 do síl podľa § 8 ods. 2 písm. f) bod 1 zákona                                 č. 245/2003 Z. z. o IPK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Dňom podania žiadosti na IŽP Košice bolo začaté správne konanie  v  súlade s ust.        § 12 ods. 1 zákona č. 245/2003 Z. z. o IPKZ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Normal"/>
        <w:ind w:firstLine="708"/>
        <w:jc w:val="both"/>
        <w:rPr/>
      </w:pPr>
      <w:r>
        <w:rPr/>
        <w:t>IŽP Košice v súlade s ustanovením § 12 ods. 2 zákona č. 245/2003 Z. z. o IPKZ upovedomil žiadateľa, dotknutú obec a dotknuté orgány o začatí správneho  konania vo veci  vydania zmeny integrovaného povolenia pre  prevádzku Cementáreň Turňa nad Bodvou listami zo dňa 04.08.2008. Zároveň požiadal dotknutú obec Dvorníky – Včeláre, aby v súlade s ustanovením § 12 ods. 2 písm. e) zákona č. 245/2003 Z. z. o IPKZ zverejnila, prípadne                aj iným v mieste obvyklým spôsobom (na úradnej tabuli obce):</w:t>
      </w:r>
    </w:p>
    <w:p>
      <w:pPr>
        <w:pStyle w:val="Normal"/>
        <w:jc w:val="both"/>
        <w:rPr/>
      </w:pPr>
      <w:r>
        <w:rPr/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/>
      </w:pPr>
      <w:r>
        <w:rPr/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Dvorníky – Včeláre v termíne od 11.08.2008 do 12.09.200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, zároveň v súlade s ust. §12 ods. 2 písm. d) zákona č. 245/2003 Z. z. o IPKZ zverejnil podstatné údaje o podanej žiadosti, výzvu osobám, ktoré majú právo byť zúčastnenou osobou a výzvu verejnosti, dokedy sa môže vyjadriť a kde možno nazrieť         do žiadosti na  úradnej tabuli IŽP Košice od 06.08.2008 do 03.09.2008 a súčasne                  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lehote do 30 dní odo dňa zverejnenia nebola podaná žiadna prihláška zúčastnenej osoby ani nebolo doručené vyjadrenie verejnosti k prerokovávanej veci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IŽP Košice podľa § 12 ods. 4 zákona č. 245/2003 Z. z. o IPKZ, určil na vyjadrenie známym účastníkom konania a dotknutým orgánom 30 dňovú lehotu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IŽP Košice v</w:t>
      </w:r>
      <w:r>
        <w:rPr>
          <w:color w:val="000000"/>
        </w:rPr>
        <w:t> súlade s ustanovením  § 22 ods. 5 zákona č. 245/2003 Z. z. o IPKZ v konaní upustil od nariadenia ústneho pojednávania, pretože predmetom konania nie je podstatná zmena v činnosti prevádzky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K predloženej žiadosti o vydanie zmeny integrovaného povolenia boli zaslané tieto vyjadrenia účastníkov konania a dotknutých orgánov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)  Obec  Dvorníky – Včeláre,</w:t>
      </w:r>
      <w:r>
        <w:rPr/>
        <w:t xml:space="preserve">  zastúpená   starostom   obce, vo vyjadrení  č. 253/2008              zo dňa 11.08.2008 uviedla, že nemá námietky k zmene vydaného integrovaného povolenia                 pre prevádzku Cementáreň Turňa nad Bodvo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) Regionálny  úrad  verejného  zdravotníctva,  so sídlom  v   Košiciach</w:t>
      </w:r>
      <w:r>
        <w:rPr/>
        <w:t xml:space="preserve">  vo vyjadrení                                 č. 2008/05235-02/241/PPL zo dňa 26.08.2008 uviedol, že orgán ochrany verejného zdravotníctva podľa ust. § 13 zákona NR SR č. 355/2007 Z. z. o ochrane a rozvoji verejného zdravia a o zmene  a doplnení niektorých zákonov nemá oprávnenie na vydanie vyjadrenia v predmetnej veci, pretože sa jedná o inštaláciu technického zaria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ŽP Košice vychádzajúc z vyjadrenia dotknutého orgánu v oblasti ochrany zdravia ľudí neposúdil návrh  na vydanie kolaudačného rozhodnutia stavby  „Modernizácia mletia cementu a trosky VSH a.s. Turňa nad Bodvou“ v rozsahu PC 5206 Doprava cementu z CM1 a CM2 do síl.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3) Obvodný   úrad  životného  prostredia  Košice - okolie,  štátna  správa  ochrany      ovzdušia</w:t>
      </w:r>
      <w:r>
        <w:rPr>
          <w:rFonts w:cs="Arial"/>
        </w:rPr>
        <w:t xml:space="preserve">  vo vyjadrení č. 2008/01935 zo dňa 05.09.2008 uviedol, že súhlasí s uvedením      stavby </w:t>
      </w:r>
      <w:r>
        <w:rPr/>
        <w:t> „Modernizácia mletia cementu a trosky VSH a.s. Turňa nad Bodvou“ v rozsahu         PC 5206 Doprava cementu z CM1 a CM2“ do užívania a udelením súhlasu na zmenu      Súboru TPP a TOO na zabezpečenie ochrany ovzdušia pri prevádzke zdroja znečisťovania      ovzdušia – Mletie cementov CM1, č. TPP CP-07-CEM-601 zo dňa 16.06.2008 a Mletie      cementov CM2, č. TPP CP-07-CEM-801 zo dňa 16.6.2008 bez pripomienok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</w:t>
      </w:r>
      <w:r>
        <w:rPr/>
        <w:t>Prevádzkovateľ k žiadosti doložil správu o</w:t>
      </w:r>
      <w:r>
        <w:rPr>
          <w:rFonts w:cs="Arial"/>
        </w:rPr>
        <w:t> prvom periodickom diskontinuálnom oprávnenom meraní</w:t>
      </w:r>
      <w:r>
        <w:rPr/>
        <w:t xml:space="preserve">  tuhých znečisťujúcich látok (ďalej len „TZL“) č. 02/160/2008 zo dňa 16.05.2008 vypracovanú oprávnenou osobou EKO-TERM SERVIS s.r.o., Napájadlá 11, Košice, ktorou bolo preukázané dodržanie emisných limitov  pre znečisťujúce látky TZL               na časti zdroja znečisťovania ovzduš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/>
        <w:t xml:space="preserve">Emisné limity pre TZL vznikajúce na jednotlivých častiach zdroja IŽP Košice určil v súlade s vyhláškou MŽP SR č. </w:t>
      </w:r>
      <w:r>
        <w:rPr>
          <w:rFonts w:cs="Arial"/>
        </w:rPr>
        <w:t xml:space="preserve">č. 706/2002 Z. z. </w:t>
      </w:r>
      <w:r>
        <w:rPr/>
        <w:t>o zdrojoch znečisťovania ovzdušia,                   o emisných limitoch, o technických požiadavkách a všeobecných podmienkach prevádzkovania, o zozname znečisťujúcich látok, o kategorizácii zdrojov znečisťovania ovzdušia a o požiadavkách zabezpečenia rozptylu  emisií znečisťujúcich látok v znení  vyhlášky MŽP SR č. 410/2003 Z. z., vyhlášky č. 260/2005 Z. z. a vyhlášky č. 575/2005 Z. z. v znení  neskorších  predpisov  a vyhláškou MŽP SR č. 408/2003 Z. z.</w:t>
      </w:r>
      <w:r>
        <w:rPr>
          <w:bCs/>
        </w:rPr>
        <w:t xml:space="preserve"> o monitorovaní emisií a kvality ovzdušia v znení neskorších predpiso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BodyText31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Predmetom vydania tohto rozhodnutia boli konania podľa § 8 ods. 2 zákona                            č. 245/2003  Z. z. o IPKZ: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>- o udelenie  súhlasu  na   povolenie a užívanie zmeny na veľkom zdroji znečisťovania    ovzdušia uskutočnením časti stavby  „Modernizácia mletia cementu a trosky VSH a.s.    Turňa nad Bodvou“ v rozsahu PC 5206 Doprava cementu z CM1 a CM2 do síl, podľa § 8    ods. 2 písm. a) bod 1 zákona č. 245/2003 Z. z. o IPKZ,</w:t>
      </w:r>
    </w:p>
    <w:p>
      <w:pPr>
        <w:pStyle w:val="Normal"/>
        <w:jc w:val="both"/>
        <w:rPr/>
      </w:pPr>
      <w:r>
        <w:rPr/>
        <w:t>- o určenie emisných limitov  a všeobecných podmienok prevádzkovania v rozsahu časti     stavby „Modernizácia mletia cementu a trosky     VSH a.s. Turňa nad Bodvou“ - PC 5206         Doprava cementu z CM1 a CM2 do síl, podľa § 8 ods. 2 písm. a) bod 7 zákona                                 č. 245/2003 Z. z. o IPKZ,</w:t>
      </w:r>
    </w:p>
    <w:p>
      <w:pPr>
        <w:pStyle w:val="Normal"/>
        <w:jc w:val="both"/>
        <w:rPr/>
      </w:pPr>
      <w:r>
        <w:rPr/>
        <w:t>- o udelenie súhlasu na zmenu súboru technicko-prevádzkových parametrov a technicko-    organizačných opatrení pre zdroje znečisťovania ovzdušia „Mletie cementov CM1“                            a „Mletie cementov CM2, podľa  prevádzkové súbory § 8 ods. 2 písm. a) bod 8 zákona                     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 v oblasti ochrany zdravia ľudí:</w:t>
      </w:r>
    </w:p>
    <w:p>
      <w:pPr>
        <w:pStyle w:val="Normal"/>
        <w:jc w:val="both"/>
        <w:rPr/>
      </w:pPr>
      <w:r>
        <w:rPr/>
        <w:t>-  o posúdenie   návrhu  na  začatie kolaudačného konania pre časť stavby „Modernizácia      mletia cementu a trosky    VSH a.s. Turňa nad Bodvou“ v rozsahu PC 5206 „Doprava      cementu z CM1 a CM2 do síl“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obce a dotknutých orgánov  zistil, že povolenie predmetnej zmeny integrovaného povolenia prevádzky neovplyvní nepriaznivo stav celkovej ochrany životného prostredia v zmysle              § 5 ods. 2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Regionálny  úrad verejného zdravotníctva so sídlom v Košiciach, Ipeľská 1, 042 20 Košice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7503-40912/2008/Mer/750810105/Z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7503-40912/2008/Mer/750810105/Z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4:00Z</dcterms:created>
  <dc:creator>volovar</dc:creator>
  <dc:description/>
  <dc:language>en-US</dc:language>
  <cp:lastModifiedBy>Sekretariát</cp:lastModifiedBy>
  <cp:lastPrinted>2008-12-16T11:02:00Z</cp:lastPrinted>
  <dcterms:modified xsi:type="dcterms:W3CDTF">2008-12-16T10:02:00Z</dcterms:modified>
  <cp:revision>492</cp:revision>
  <dc:subject/>
  <dc:title>SLOVENSKÁ INŠPEKCIA ŽIVOTNÉHO PROSTREDIA</dc:title>
</cp:coreProperties>
</file>